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ОБРАЗОВАТЕЛЬНОЕ УЧРЕЖДЕНИЕ 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ВЫСШЕГО ПРОФЕССИОНАЛЬНОГО ОБРАЗОВАНИЯ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(ДГТУ)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акультет «Сервис и туризм»</w:t>
      </w:r>
    </w:p>
    <w:p>
      <w:pPr>
        <w:pStyle w:val="Normal"/>
        <w:spacing w:lineRule="atLeast" w:line="100" w:before="0" w:after="0"/>
        <w:ind w:left="0" w:right="0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Кафедра «Сервис, туризм и индустрия гостеприимства»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ПЕРЕЧЕНЬ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вопросов для подготовки к экзамену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 xml:space="preserve">для студентов очной и заочной форм обучения </w:t>
      </w:r>
    </w:p>
    <w:p>
      <w:pPr>
        <w:pStyle w:val="Normal"/>
        <w:spacing w:lineRule="atLeast" w:line="100" w:before="0" w:after="0"/>
        <w:ind w:left="0" w:right="0" w:firstLine="567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по дисциплине «Концепции устойчивого развития туризма»</w:t>
      </w:r>
    </w:p>
    <w:p>
      <w:pPr>
        <w:pStyle w:val="Normal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Ростов-на-Дону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  <w:bCs/>
          <w:sz w:val="24"/>
          <w:szCs w:val="24"/>
        </w:rPr>
        <w:t>2022</w:t>
      </w:r>
    </w:p>
    <w:p>
      <w:pPr>
        <w:pStyle w:val="Normal"/>
        <w:widowControl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к экзаме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«Устойчивое развитие в туризме»: понятие, специфика, история возникнов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Характеристика Всемирной туристской 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Факторы устойчивого развития туриз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Принципы устойчивого развития туриз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Направления устойчивого развития туриз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Туризм как социально-культурный феноме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Туризм как экономический феноме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Структура туристской отрас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Инфраструктура туриз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Экологическое воздействие туриз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Воздействие туризма на занятость нас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Международные нормативно-правовые документы в сфере туризма и его устойчивого разви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Формирование концепции устойчивого развития экономики и туризма  в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Принципы «зеленой экономики» в туриз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Реализация концепции устойчивого развития в мире и в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Природные туристские ресурсы: понятие, виды, оценка, использование в туриз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 xml:space="preserve">Мировое культурно-историческое наследие: понятие, структур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Принципы сохранности и доступности культурно-исторического наслед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Неблагоприятные социальные последствия туристск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Сезонность туризма: факторы, направления сглаживания диспропор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Туристский пропускной потенциал территор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Местный социальный пропускной потенциал территор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Экологический пропускной потенциал территор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 xml:space="preserve">Методы государственной политики в сфере туризм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Векторы современного развития мирового туриз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Ресурсосберегающие технологии в туриз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Инновации в туриз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Глобальный этический кодекс туриз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Индикаторы и показатели устойчивого развития туриз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Методы мониторинга, сбора и обработки информации в туриз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Моделирование и прогнозирование в туриз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 xml:space="preserve">Региональные целевые программы развития туризм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Экологический туризм: понятие, перспективы, ареалы разви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Сельский туризм: подходы, направления разви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Конкурентоспособность туристской дестин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Информатизация туриз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Туристский кластер как основа устойчивого развития туризма в регион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right="0" w:hanging="180"/>
        <w:rPr/>
      </w:pPr>
      <w:r>
        <w:rPr/>
        <w:t>Безопасность туризма: риски и меры по их предотвращени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58:00Z</dcterms:created>
  <dc:creator>Никаноид</dc:creator>
  <dc:description/>
  <dc:language>en-US</dc:language>
  <cp:lastModifiedBy>Никаноид</cp:lastModifiedBy>
  <dcterms:modified xsi:type="dcterms:W3CDTF">2021-03-03T14:30:00Z</dcterms:modified>
  <cp:revision>3</cp:revision>
  <dc:subject/>
  <dc:title>Вопросы к экзамену</dc:title>
</cp:coreProperties>
</file>